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БЮДЖЕТНОЕ ОБЩЕОБРАЗОВАТЕЛЬНОЕ УЧРЕЖДЕНИЕ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ЗАИНСКАЯ СРЕДНЯЯ ОБЩЕОБРАЗОВАТЕЛЬНАЯ ШКОЛА №6»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ИНСКОГО МУНИЦИПАЛЬНОГО РАЙОНА РЕСПУБЛИКИ ТАТАРСТАН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ИВНЫЙ КУРС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ХИМИЧЕСКИЕ ПРОЦЕССЫ И ЭКОЛОГИЯ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а: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манова А.А., учитель химии МБОУ «ЗСОШ № 6»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инского муниципального района РТ                                   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работы, курат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Штретер Ю.Н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Заинск – 2016 г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11 классе средней школы у обучающихся завершается формирование представления о научной картине мира по всем предметам естественно – научного цикла. Основными проблемами являются разрозненность знаний у учащихся об общих закономерностях окружающего мира по биологии, географии, физике, химии. Элективный курс «Химические процессы и экология» позволит выпускникам школ сформировать систему интегрированных естественнонаучных знан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урс предназначен для учащихся 11 класса, изучающих химию на базовом уровне. Рассчитан на 34 часа, то есть один час в неделю. В процессе изучения курса учащиеся расширяют и систематизируют знания по вопросам школьного курса хим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материален, а живая материя сильнее всего подвержена влиянию изменений окружающей среды. Отношение населения к химии, как правило, негативное: «Химическое – ненастоящее, химическое – вредное». Не учитывают, что химическое производство – это удовлетворение проблем человека, да и сама жизнь – это непрерывные химические процессы. Химия позволяет пронаблюдать миграцию веществ в окружающей среде, сделать выводы о воздействии факторов окружающей среды на живые организмы, усилить или снизить воздействия тех или иных процессов в природе. Поэтому, мы можем рекомендовать элективный курс «Химические процессы и экология» учащимся увлеченных проблемами экологии, изучение которого поможет сформировать гражданскую позицию учащихся по отношению к нашей планете Земля, поможет в профессиональном самоопределении выпускника школы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изации познавательного интереса учащихся в учебном процессе применяетс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ческая цифровая лаборатория, датчики которой подключаются напрямую к планшету, персональному компьютеру, ноутбуку или нетбуку без дополнительных согласующих устройств (регистраторов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плекте с лабораторией программное обеспечение, позволяющее работать с измерительными приборами во всех популярных операционных системах: Windows, OS X, Android.  Лаборатория разработана в соответствии с требованиями ФГОС и предназначена для проведения демонстрационных, лабораторных и практических работ по химии и экологии.</w:t>
        <w:br/>
        <w:t xml:space="preserve">Использование различных цифровых датчиков позволяет проводить широкий спектр экспериментов и исследован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ифровая лаборатория предназначена для работы школьников по схеме «один ученик – один компьютер»,  позволяет расширить экспериментальные возможности школьника как в проведении опытов и в обработке результатов, так и в написании отче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элективного курса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научного мировоззрения у учащихся на базе интегративного подхода и осознании ими вклада химии в сохранение, гармоничное взаимодействие и развитие природы и общества на основе химического эксперимен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знакомству с методами познания, освоения методов химико-экологического мониторинга окружающей среды, самоопределению ученика и/или выбору дальнейшей профессиональной деятельности;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изучению физико-химических свойств, рассмотрения и роли веществ в окружающем мире, относящихся к группе абиотических факторов;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ировать познавательную деятельность школьников в получении знаний о природных ресурсах, знакомство с проблемами их использования и сохранения, с понятием «экологическая проблема»;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информационную и коммуникативную компетентность учащихся;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изучению фундаментальных законов и теорий естествознания для объединения природных явл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является логичным и актуальным дополнением к основному курсу химии, способствует систематизации теоретических знаний по предмету, расширению опыта построения и применения межпредметных связей при решении экологических пробле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ончанию изучения курса учащиеся должны приобрести знания, умения, опыт, необходимые для построения индивидуальной образовательной траектории в школе и успешной профессиональной карьер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учения на занятиях элективного курса учащиеся приобретают следующие </w:t>
      </w: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 экологии и химии, формирующие научную картину мира и экологическую культур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щечеловеческой ценности природы, месте человека в природе, значении мониторинга и деятельности по сохранению и улучшению окружающей сред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ли химии в решении экологических проблем люде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еществах, их роли в окружающей среде, процессах, происходящих в природе, производственной и бытовой деятельности челове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значения общечеловеческой ценности природы, роли и места человека в ней, значение экологического мониторинга и деятельности человечества по сохранению и улучшению качества окружающей среды, роли научных знаний по хим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участие в природоохранной и природовосстановительной деятельности (акции по оздоровлению окружающей среды, очистка водоемов, парков от твердого мусора и т.д.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практические задания для самостоятельного получения и применения зна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ные навыки и умения у учащихся при решении практических  задач по химии;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определение учащихся в выборе профиля дальнейшего обучения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витие коммуникативных навыков, лидерских качеств у учащихся, умения отстаивать свою точку зрения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ее место в обучении принадлежит методам практического и исследовательского характера, стимулирующим познавательную активность учащимся. Методы и формы обучения определяются требованиями профилизации обучения, с учетом индивидуальных и возрастных особенностей учащихся. Основными приоритетными методиками изучения курса являются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ждисциплинарная интеграция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чение на основе опыта и сотрудничеств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ет индивидуальных особенностей и потребностей учащихся, различий в стилях познания – индивидуальных способах обработки и информации об окружающем мире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терактивность (работа в малых группах, имитационное моделирование, метод проектов, практико-ориентированная работ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чностно – деятельностный и субъективный подход (большее внимание к личности учащегося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контроля уровня достижений и критерии оценк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может считаться пройденным, если ученик посетил не менее 80% занятий,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л зачетную работу - защита проекта, о чем делается запись в аттестате выпускни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контроля успеваемости учащихс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блюдение активности на занятиях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седы с учащимис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 творческих рабо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выполнения диагностических тестовых заданий, самостоятельных рабо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тогового контроля: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тоговая аттестация по результатам изучения курса проводится по мере завершения его изучения в форме защиты 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элективного курса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граммно-методическое обеспечение элективного курса включает в себя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рамму курс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о-содержательную основу реализуемого курса (справочную, научно-познавательную и т.д.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у творческих наработок учителя и творческих работ учащихся и другие педагогические средств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-  цифровой микроскоп;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цифровая лаборатория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L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обеспечение цифровых датч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овой датчик pH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овой датчик оптической плот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овой датчик температуры термопарны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овой датчик электропровод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чебно-дидактическое обеспечение курса включает в себя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лядно-демонстрационные пособия, необходимые для реализации программы курс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рудование для проведения экспериментов, лабораторных работ, проектной и исследовательской деятельности и др. в соответствии с программой курса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честве учебных пособий в преподавании элективного курса используются пособия, рекомендованные МО и Н РФ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честве учебной литературы по элективному курсу могут быть использованы также учебные пособия по факультативным курсам, для кружковой работы, а также научно-популярная литература, справочные изд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Формы организации обуч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84" w:hanging="360"/>
        <w:rPr/>
      </w:pPr>
      <w:r>
        <w:rPr>
          <w:rFonts w:eastAsia="Times New Roman" w:cs="Times New Roman" w:ascii="Times New Roman" w:hAnsi="Times New Roman"/>
          <w:iCs/>
          <w:color w:val="252525"/>
          <w:sz w:val="28"/>
          <w:szCs w:val="28"/>
          <w:lang w:eastAsia="ru-RU"/>
        </w:rPr>
        <w:t>индивидуально-опосредованная форма организации обучения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84" w:hanging="360"/>
        <w:rPr/>
      </w:pPr>
      <w:r>
        <w:rPr>
          <w:rFonts w:eastAsia="Times New Roman" w:cs="Times New Roman" w:ascii="Times New Roman" w:hAnsi="Times New Roman"/>
          <w:iCs/>
          <w:color w:val="252525"/>
          <w:sz w:val="28"/>
          <w:szCs w:val="28"/>
          <w:lang w:eastAsia="ru-RU"/>
        </w:rPr>
        <w:t>парная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84" w:hanging="360"/>
        <w:rPr/>
      </w:pPr>
      <w:r>
        <w:rPr>
          <w:rFonts w:eastAsia="Times New Roman" w:cs="Times New Roman" w:ascii="Times New Roman" w:hAnsi="Times New Roman"/>
          <w:iCs/>
          <w:color w:val="252525"/>
          <w:sz w:val="28"/>
          <w:szCs w:val="28"/>
          <w:lang w:eastAsia="ru-RU"/>
        </w:rPr>
        <w:t>групповая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84" w:hanging="360"/>
        <w:rPr/>
      </w:pPr>
      <w:r>
        <w:rPr>
          <w:rFonts w:eastAsia="Times New Roman" w:cs="Times New Roman" w:ascii="Times New Roman" w:hAnsi="Times New Roman"/>
          <w:iCs/>
          <w:color w:val="252525"/>
          <w:sz w:val="28"/>
          <w:szCs w:val="28"/>
          <w:lang w:eastAsia="ru-RU"/>
        </w:rPr>
        <w:t>коллективная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усматривает использование следующих технологий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онно-семинарская система обуч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формирования ум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заимообуч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бесед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роектно-исследовательской деятельност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еального химического эксперимента позволит учащимся закрепить и систематизировать полученные знани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курса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веде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(2 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я как наука. Предмет и задачи экологии. Связь экологии с другими наук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имическая экология как наука. Экологические проблемы современности и пути их решения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яние окружающей среды с точки зрения науки химия. Круговорот элементов и его роль в природе. Воздействие на природу и адаптационные возможности биосферы. Саморегуляция биосфе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цифровой лаборатории: «</w:t>
      </w:r>
      <w:r>
        <w:rPr>
          <w:rFonts w:cs="Times New Roman" w:ascii="Times New Roman" w:hAnsi="Times New Roman"/>
          <w:i/>
          <w:sz w:val="28"/>
          <w:szCs w:val="28"/>
        </w:rPr>
        <w:t>Процесс фотосинтез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Химия, экология, технология (6 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ременные представления о химической промышленности. Условность «безотходного» производства. Сырье химической промышленности. Создание новых материалов и проблемы экологии. Создание новых материалов и проблемы экологии. Технологические решения экологических проблем, основанные на принципах малоотходного производства (замкнутые водооборотные системы, производство серной кислоты, восстановление каталитических оксидов азота до азота, химические поглотители парниковых газов и т.д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блема загрязнения окружающей среды. Оценка </w:t>
      </w:r>
      <w:r>
        <w:rPr>
          <w:rFonts w:cs="Times New Roman" w:ascii="Times New Roman" w:hAnsi="Times New Roman"/>
          <w:bCs/>
          <w:color w:val="444444"/>
          <w:sz w:val="28"/>
          <w:szCs w:val="28"/>
          <w:shd w:fill="FFFFFF" w:val="clear"/>
        </w:rPr>
        <w:t>всемирной организации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444444"/>
          <w:sz w:val="28"/>
          <w:szCs w:val="28"/>
          <w:shd w:fill="FFFFFF" w:val="clear"/>
        </w:rPr>
        <w:t>здравоохран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звестных химических соединений с точки зрения экологии. Рост потребления сырьевых ресурсов. Данные о химическом загрязнении атмосферы,  вод, почвы. Биосферный мониторинг, его возмож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ческие загрязнители окружающей среды, их классификация по стойкости. Понятие о стойких органических загрязнителях окружающей среды и мерах предупреждения загрязнения окружающей среды. Понятие о других органических загрязнителях (бензопирен, альдегиды, углеводы и др.), их значение и меры по предупреждению загрязнения ими окружающе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цифровой лаборатории: «Анализ почвы»;  «Исследование зависимости температуры тела от количества теплоты, переданного ему нагревателем (от времени нагревания)», «Исследование углекислого газа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зучение химических свойств воды. Гидролиз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Глобальные экологические проблемы (12 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Химическое загрязнение атмосфер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4 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, строение и изменение атмосферы. Изменение климата - следствие парникового эффекта. Химические реакции в атмосфере и её защитные свойства. «Озонный щит» и «озонная дыра». Загрязнители тропосферы. Оксиды серы. Кислотные дожди. Оксиды азота. Фотохимический смо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цифровой лаборатории: «Влияние температуры на степень гидролиза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пределение рН (водородного показателя)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Химическое загрязнение гидросферы (4 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дрологический цикл. Чистая и загрязненная вода. Сточные воды и их классификация. Методы очистки сточных вод. Металлы как загрязнители воды. Проблема пресной воды, пути её получения. Экономия воды, её рациональное использова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цифровой лаборатор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Анализ воды ближайшего водоёма», </w:t>
      </w:r>
      <w:r>
        <w:rPr>
          <w:rFonts w:cs="Times New Roman" w:ascii="Times New Roman" w:hAnsi="Times New Roman"/>
          <w:sz w:val="28"/>
          <w:szCs w:val="28"/>
        </w:rPr>
        <w:t>«Электрохимический ряд напряжения металл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Химическая промышленность и эколог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4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химической промышленности. Важнейшие производства: производство серной кислоты, аммиака, азотной кислоты, стекла, цемента, чугуна, стали, - их влияние на окружающую среду, живую природу и здоровье человека.  Экологизация  химического производства: цикличность и замкнутость технологических процессов, совершенствование систем очистки выбросов и регенерация промышленных отходов, создание малоотходных и безотходных технологий, внедрение экологически чистых технологий и продукции, оборотных систем водоснабжения предприятий, создание агрегатов большой единичной мощ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цифровой лаборатории: «Химические свойства кислот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Экологическая безопасность в повседневной жизни (4 ч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кологическая безграмотность в быту – основная причина нарушений здоровья человека. Пищевая промышленность и экология. Рынок продовольственных товаров. Понятие о пищевых добавках; обработке (обеззараживание) ягод, фруктов, овощей; очистка пищевых продуктов от радионуклидов, нитритов и нитратов. Предупреждение инфекционных заболеван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е, одежда, мебель. Средства ухода и гигиены, косметические средства, их значение и предупреждение воздействия на окружающую среду и человека. Химия запах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цифровой лаборатории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нализ качества пищевых продуктов»; </w:t>
      </w:r>
      <w:r>
        <w:rPr>
          <w:rFonts w:cs="Times New Roman" w:ascii="Times New Roman" w:hAnsi="Times New Roman"/>
          <w:sz w:val="28"/>
          <w:szCs w:val="28"/>
        </w:rPr>
        <w:t>«Определение рН (водородного показателя) питьевой неминерализованной воды, минеральной воды, газированных окрашенных напитков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ешение задач с экологическим содержанием (8 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исления по химическим уравнениям массы, объема 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числение массовой доли и массы вещества в растворе. Расчёты по уравнениям химических реакций, если одно из реагирующих веществ дано в избытк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массовой (объёмной) доли выхода продукта реакции от теоретически возможног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ческая кинетика. Скорость химических реакций. Константа скорости реакц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воры. Качественный и количественный состав растворов. Массовая доля и молярная концентрация растворенного вещества. Приготовление растворов заданного состава. Кристаллогидраты. Газовые раствор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литическая диссоциация. Сильные и слабые электролиты. Электролитическая диссоциация кислот, оснований и солей в водном растворе. Кислая, щелочная и нейтральная среда растворов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цифровой лаборатории: «Чистые вещества и смеси»;  «Аддитивность теплоты реакции. Закон Гесса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общение (2ч.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ропогенный фактор. Практическая деятельность людей – фактор, по масштабам соизмеримый с эволюцией живой природы. Роль химических знаний в обеспечении экологически грамотного отношения к природе. Экскурсия на муниципальные очистные сооружения сточных вод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02"/>
        <w:gridCol w:w="2916"/>
        <w:gridCol w:w="109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ы/ тем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н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я как наука. Экологические проблемы современности и пути их решен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с элементами беседы. Практическая работа:  «Процесс фотосинтез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ояние окружающей среды с точки зрения науки хим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овая работа с дополнительными источниками информ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Химия, экология, технологи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имия, экология, технолог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бщение учащихся, работа в групп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 загрязнения атмосфер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Исследование углекислого газ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 загрязнения почв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Анализ почвы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 загрязнения вод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зучение химических свойств воды. Гидролиз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иосферный мониторинг, его возможност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Исследование зависимости температуры тела от количества теплоты, переданного ему нагревателем (от времени нагревания)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ческие загрязнители окружающей сред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в группах, изучение маркировки пластиковой посу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Глобальные экологические пробле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обальные экологические проблемы. Химическое загрязнение атмосфер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ная работа с интернет ресурс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зонный щит» и «озонная дыра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ооб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рязнители тропосферы. Кислотные дожд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Н (водородного показателя)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климата - следствие парникового эффекта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Влияние температуры на степень гидролиз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Химическое загрязнение гидросферы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дрологический цик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: графическое составление круговорота веще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ллы как загрязнители вод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Электрохимический ряд напряжения металло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тая и загрязненная вода. 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: «Анализ воды ближайшего водоём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блема пресной воды, пути её получен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ые сооб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имическая промышленность и эколог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рной кислоты, аммиака, азотной кислоты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овая работа с дополнительными источниками информ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Химическая промышленность и эколог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кла, цемента, чугуна, стал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: «Строим экологически чистый дом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зация  химического производства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овая работа с дополнительными источниками информ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кислот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Экологическая безопасность в повседневной жизн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ческая безопасность в повседневной жизн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пределение рН (водородного показателя) питьевой неминерализованной воды, минеральной воды, газированных окрашенных напитко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щевая промышленность и эколог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нализ качества пищевых продукто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ятие о пищевых добавках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дневного рациона пит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, одежда, мебель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современных материалов применяемых для изготовления предметов оби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Решение задач с экологическим содержанием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сление массовой доли и массы вещества в растворе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Чистые вещества и смес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сления по химическим уравнения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массовой (объёмной) доли выхода продукта реакции от теоретически возможного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мическая кинетика. Скорость химических реакций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Аддитивность теплоты реакции. Закон Гесс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творы. Качественный и количественный состав растворов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готовление растворов заданного состава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литическая диссоциац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слая, щелочная и нейтральная среда растворов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I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боб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тропогенный фактор. Практическая деятельность людей – фактор, по масштабам соизмеримый с эволюцией живой природ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проек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ль химических знаний в обеспечении экологически грамотного отношения к природе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курс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учащихся: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риелян О.С.  Химия: 11 класс: базовый уровень: учебник для учащихся общебразовательных учреждений. – М.; Вентана-Граф, 2012.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дин В.А. Энциклопедия для детей. Т.17. Химия – М.; Аванта+, 2001.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н В.А. Энциклопедия для детей. Т.19. Экология – М.; Аванта+, 2001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кова Л.Г., Коробейникова Л.А. Мониторинг родников на межпредметной основе/ Химия в школе – 2000 - №5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цкус П.Ф. Книга для чтения по органической химии – М.; Просвещение, 2007. </w:t>
      </w:r>
    </w:p>
    <w:p>
      <w:pPr>
        <w:pStyle w:val="Style14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ULTIMEDIA – поддержка предмета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ртуальная школа Кирилла и Мефодия. Уроки химии. 10-11 классы. – М.: ООО «Кирилл и Мефодий», 2004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имия. Мультимедийное учебное пособие нового образца. – М.: ЗАО Просвещение-МЕДИА, 2005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ртуальная химическая лаборатория, 9 класс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имия для всех, XXI (химические опыты со взрывами и без)CD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ганическая химия 10-11 класс. CD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роки химии Кирилла и Мефодия, 10-11 класс/CD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spacing w:lineRule="auto" w:line="360" w:before="0" w:after="0"/>
        <w:ind w:right="7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ксёнова Э.Н., Андрианова О.П. Руководство к лабораторным занятиям по фармацевтической химии. – 3-е изд., перераб. и доп. – М.: Медицина, 2001. – 384 с.</w:t>
      </w:r>
    </w:p>
    <w:p>
      <w:pPr>
        <w:pStyle w:val="Style15"/>
        <w:spacing w:lineRule="auto" w:line="360" w:before="0" w:after="0"/>
        <w:ind w:right="7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нисимова Г.А. Библиотека сетевых образовательных ресурсов для современного учителя химии // Современные информационные технологии в обучении химии: Материалы III областной научно- практической конференции учителей химии и преподавателей вузов (Пенза, ПГПУ им. В. Г. Белинского, 2006). – Пенза: ПГПУ, 2006. – С. 20 –21.</w:t>
      </w:r>
    </w:p>
    <w:p>
      <w:pPr>
        <w:pStyle w:val="Style15"/>
        <w:spacing w:lineRule="auto" w:line="360" w:before="0" w:after="0"/>
        <w:ind w:right="75" w:firstLine="567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Архимед</w:t>
      </w:r>
      <w:r>
        <w:rPr>
          <w:sz w:val="28"/>
          <w:szCs w:val="28"/>
          <w:lang w:val="en-US"/>
        </w:rPr>
        <w:t xml:space="preserve">  2004.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г</w:t>
      </w:r>
      <w:r>
        <w:rPr>
          <w:sz w:val="28"/>
          <w:szCs w:val="28"/>
          <w:lang w:val="en-US"/>
        </w:rPr>
        <w:t xml:space="preserve"> (http: //www.9151394. ru/projects/arhimed/ arhkonkurs_040315/pobediteli.html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.Е. Морозов Сборник элективных курсов. – 3-е изд.-Волгоград: учитель, 2007. - 12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9:56:00Z</dcterms:created>
  <dc:creator>User</dc:creator>
  <dc:description/>
  <cp:keywords/>
  <dc:language>en-US</dc:language>
  <cp:lastModifiedBy>User</cp:lastModifiedBy>
  <dcterms:modified xsi:type="dcterms:W3CDTF">2016-04-21T19:05:00Z</dcterms:modified>
  <cp:revision>53</cp:revision>
  <dc:subject/>
  <dc:title/>
</cp:coreProperties>
</file>